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1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BTECT ORIENTED PROGRAMMING SYSTEMS THROUGH JA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– 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List out various bitwise operators used in Java with an example for each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object-oriented programming? What are the three major concepts used in object-oriented programm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Applets differ from applic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does the following error message mean: “Can’t make a static reference to nonstatic variable”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is the difference between overloading and overri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Layout Manager? Explain various styles of Layout Manager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why casting a superclass reference to a subclass reference is potentially dangerou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five life-cycle stages of an Applet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are the arguments required by the drawArc( ) method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rite an Applet that displays a checkbox with a label ‘click’ he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do you use try-catch-finally program block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class called television has the following attributes: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1080" w:hanging="360"/>
        <w:jc w:val="both"/>
        <w:rPr/>
      </w:pPr>
      <w:r>
        <w:rPr/>
        <w:t>Manufacturer</w:t>
        <w:tab/>
        <w:t>(ii)  Size of the screen</w:t>
        <w:tab/>
        <w:t xml:space="preserve">     (iii)  Date of purchase of the T.V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1080" w:hanging="360"/>
        <w:jc w:val="both"/>
        <w:rPr/>
      </w:pPr>
      <w:r>
        <w:rPr/>
        <w:t>Is it a colour T.V.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Define a class Television and a method for displaying the attribute values of a </w:t>
        <w:tab/>
        <w:t>TV.</w:t>
      </w:r>
    </w:p>
    <w:p>
      <w:pPr>
        <w:pStyle w:val="Normal"/>
        <w:ind w:left="180" w:hanging="0"/>
        <w:jc w:val="both"/>
        <w:rPr/>
      </w:pPr>
      <w:r>
        <w:rPr/>
        <w:t>c)</w:t>
        <w:tab/>
        <w:t>Briefly  explain the following:</w:t>
      </w:r>
    </w:p>
    <w:p>
      <w:pPr>
        <w:pStyle w:val="Normal"/>
        <w:ind w:left="720" w:hanging="0"/>
        <w:jc w:val="both"/>
        <w:rPr/>
      </w:pPr>
      <w:r>
        <w:rPr/>
        <w:t>i)   Constructors</w:t>
        <w:tab/>
        <w:tab/>
        <w:t>(ii)  Overloading constructor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both"/>
        <w:rPr/>
      </w:pPr>
      <w:r>
        <w:rPr/>
        <w:t>Inherited constructors</w:t>
        <w:tab/>
        <w:t>(iv)  Destru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85" w:leader="none"/>
        </w:tabs>
        <w:jc w:val="right"/>
        <w:rPr/>
      </w:pPr>
      <w:r>
        <w:rPr/>
        <w:tab/>
        <w:t xml:space="preserve">(contd…2) </w:t>
      </w:r>
      <w:r>
        <w:br w:type="page"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Code No.321101</w:t>
        <w:tab/>
        <w:tab/>
        <w:tab/>
        <w:t>-2-</w:t>
        <w:tab/>
        <w:tab/>
        <w:tab/>
        <w:t>Set No.1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a)</w:t>
        <w:tab/>
        <w:t>State whether each of the following is true or false, if false, explain why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 a BorderLayout, two buttons added to the NORTH region will be placed side-by-sid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hod drawArc( )  allows negative ang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hod getsize( ) returns the size of the current font in centimet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tring can be modified after it is create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 individual array element that is passed to a method, and modified in that method will contain the modified value when the called method completes execu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 expression containing the || operator is true, if either or both of its operands is tr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any six methods used in thread class with their mean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difference between MenuItem and Checkbox MenuItem objec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different kinds of event Listeners, and what are their method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lass hierarchy for Panel and Frame in AW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nswer any FOUR of the following:</w:t>
      </w:r>
    </w:p>
    <w:p>
      <w:pPr>
        <w:pStyle w:val="Normal"/>
        <w:jc w:val="both"/>
        <w:rPr/>
      </w:pPr>
      <w:r>
        <w:rPr/>
        <w:tab/>
        <w:t>a) Byte stream and character stream classes.</w:t>
      </w:r>
    </w:p>
    <w:p>
      <w:pPr>
        <w:pStyle w:val="Normal"/>
        <w:jc w:val="both"/>
        <w:rPr/>
      </w:pPr>
      <w:r>
        <w:rPr/>
        <w:tab/>
        <w:t>b) Interthread communication methods.</w:t>
      </w:r>
    </w:p>
    <w:p>
      <w:pPr>
        <w:pStyle w:val="Normal"/>
        <w:jc w:val="both"/>
        <w:rPr/>
      </w:pPr>
      <w:r>
        <w:rPr/>
        <w:tab/>
        <w:t>c) Synchronized methods.</w:t>
      </w:r>
    </w:p>
    <w:p>
      <w:pPr>
        <w:pStyle w:val="Normal"/>
        <w:jc w:val="both"/>
        <w:rPr/>
      </w:pPr>
      <w:r>
        <w:rPr/>
        <w:tab/>
        <w:t>d) Static Inner classes.</w:t>
      </w:r>
    </w:p>
    <w:p>
      <w:pPr>
        <w:pStyle w:val="Normal"/>
        <w:jc w:val="both"/>
        <w:rPr/>
      </w:pPr>
      <w:r>
        <w:rPr/>
        <w:tab/>
        <w:t>e) Multiple subscripted Arr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Caption"/>
        <w:rPr/>
      </w:pPr>
      <w:r>
        <w:rPr/>
        <w:t>Code No.321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BTECT ORIENTED PROGRAMMING SYSTEMS THROUGH JA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– 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suitable examples, explain the various data types available in Java with the details of range and storage space requirements of each data typ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are the characteristics of Java applications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iven a java code, explain the various steps for running this code with “Test.java” as the file name and it is an applet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 java program that reads Fahrenheit temperature from keyboard as a double value and converts it to Celsius using the formula “C=(5/9)(F-32)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Java program that reads 10 integers from keyboard and prints the maximum and minimum of these 10 val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methods? How these methods are called and how methods can be overload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recursion in programming and compare it with iterative program. Write a recursive program that reads n from the key board and computes the first n fibonacci numbers using the following rules.</w:t>
      </w:r>
    </w:p>
    <w:p>
      <w:pPr>
        <w:pStyle w:val="Normal"/>
        <w:ind w:left="720" w:hanging="720"/>
        <w:jc w:val="both"/>
        <w:rPr/>
      </w:pPr>
      <w:r>
        <w:rPr/>
        <w:tab/>
        <w:tab/>
        <w:t>F( 1) = 1</w:t>
      </w:r>
    </w:p>
    <w:p>
      <w:pPr>
        <w:pStyle w:val="Normal"/>
        <w:ind w:left="720" w:hanging="720"/>
        <w:jc w:val="both"/>
        <w:rPr/>
      </w:pPr>
      <w:r>
        <w:rPr/>
        <w:tab/>
        <w:tab/>
        <w:t>F( 2) = 1</w:t>
      </w:r>
    </w:p>
    <w:p>
      <w:pPr>
        <w:pStyle w:val="Normal"/>
        <w:ind w:left="720" w:hanging="720"/>
        <w:jc w:val="both"/>
        <w:rPr/>
      </w:pPr>
      <w:r>
        <w:rPr/>
        <w:tab/>
        <w:tab/>
        <w:t>F(n)  = F(n-2)+F(n-1)  for n&gt;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scope of variables in Java? What are the various access modifiers available? Give examples where ever necessar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iefly explain how multi dimensional arrays are created and initialize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a java program that takes 10 names and marks as input and then sorts them according to ma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command line arguments can be casted to get various data typ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that counts the number of words and lines in a given file using StringTokenizer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the concept of super class and abstract c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frames and how they can be used in console java program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 java program that shows time in digital form with controls for setting hours, minutes, day, month and year.</w:t>
      </w:r>
    </w:p>
    <w:p>
      <w:pPr>
        <w:pStyle w:val="Normal"/>
        <w:ind w:left="180" w:hanging="0"/>
        <w:jc w:val="right"/>
        <w:rPr/>
      </w:pPr>
      <w:r>
        <w:rPr/>
        <w:t xml:space="preserve">(contd…2)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Code No.321101</w:t>
        <w:tab/>
        <w:tab/>
        <w:tab/>
        <w:t>-2-</w:t>
        <w:tab/>
        <w:tab/>
        <w:tab/>
        <w:t>Set No.2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>7.a)</w:t>
        <w:tab/>
        <w:t>Explain the implementation of exception handling in java.</w:t>
      </w:r>
    </w:p>
    <w:p>
      <w:pPr>
        <w:pStyle w:val="Normal"/>
        <w:ind w:left="720" w:hanging="360"/>
        <w:jc w:val="both"/>
        <w:rPr/>
      </w:pPr>
      <w:r>
        <w:rPr/>
        <w:t>b)</w:t>
        <w:tab/>
        <w:t>Write a java program that creates two threads, which generate random numbers one after the other and if two consecutive numbers are same, it generates an exception and terminates the pro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ile I/O in jav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arameter passing to applet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vent hand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Caption"/>
        <w:rPr/>
      </w:pPr>
      <w:r>
        <w:rPr/>
        <w:t>Code No.321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BTECT ORIENTED PROGRAMMING SYSTEMS THROUGH JA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– 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control structures in Jav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briefly the following:</w:t>
      </w:r>
    </w:p>
    <w:p>
      <w:pPr>
        <w:pStyle w:val="Normal"/>
        <w:ind w:left="720" w:hanging="0"/>
        <w:jc w:val="both"/>
        <w:rPr/>
      </w:pPr>
      <w:r>
        <w:rPr/>
        <w:t>i) Class</w:t>
        <w:tab/>
        <w:t>(ii) Object</w:t>
        <w:tab/>
        <w:t>(iii)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various levels of access protection available in Java with an exampl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is vector? Explain how is it different from an arra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functions of File stream cla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do we set priorities for Threads? What are the methods by which we may stop threa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n exception? Explain different types of excep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Thread? How to implement multithreading concept in Java explai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different component classes in awt  package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what methods do you use to detect mouse ev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packag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about creation of packag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about how to access pack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the event Handing Mechanism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paint( ) method. Where is it defined? How is it invok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inheritance? How to implement inheritance in Java. Explain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ayout Managers in Jav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pplets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de No.321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BTECT ORIENTED PROGRAMMING SYSTEMS  THROUGH JA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– 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Primitive and Non primitive Data types in Jav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onditional statements in Java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Superclass, Subclass and Abstract cla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Java program to sort N names according to alphabetical 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 program, which will read a text and count all occurrences of a particular wor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String, String Buffer class in Java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package? How do we design a package? How do we add a class (or) interface to a packag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Thread? Explain different ways of creating Threads in Java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n exception? List some of the most common types of exceptions that might occur in Java. Give exampl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random access file? How is it different from sequential file? Why do we need a random access fi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input and output streams? Explain them with illust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Java program to copy a file to another file. Both source and destination filenames have to be passed as command line argu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Border Layout. How do you create a Border Layout Manager? List the exact names of the five sections in a Border Layout? Can you add multiple components in the same sec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pplet that inputs three numbers from the user and display the sum, average, product, and difference as strings on the appl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vent class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4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8:16:00Z</dcterms:created>
  <dc:creator>edep</dc:creator>
  <dc:description/>
  <dc:language>en-US</dc:language>
  <cp:lastModifiedBy>ace</cp:lastModifiedBy>
  <dcterms:modified xsi:type="dcterms:W3CDTF">2003-01-02T06:45:00Z</dcterms:modified>
  <cp:revision>21</cp:revision>
  <dc:subject/>
  <dc:title/>
</cp:coreProperties>
</file>